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брания  депутатов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69"/>
        <w:gridCol w:w="1284"/>
        <w:gridCol w:w="1985"/>
        <w:gridCol w:w="1134"/>
        <w:gridCol w:w="1049"/>
        <w:gridCol w:w="1219"/>
        <w:gridCol w:w="1614"/>
        <w:gridCol w:w="1134"/>
        <w:gridCol w:w="992"/>
        <w:gridCol w:w="1276"/>
      </w:tblGrid>
      <w:tr>
        <w:trPr>
          <w:trHeight w:val="1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8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в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авл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путат Совета депутатов городского поселения г.Макарье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434,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8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28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69, 1962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PassatGL</w:t>
            </w:r>
            <w:r>
              <w:rPr>
                <w:sz w:val="18"/>
                <w:szCs w:val="18"/>
              </w:rPr>
              <w:t>, 199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ина Наталья 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 Совета депутатов городского поселения г.Макарьев на непостоянной основ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1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39,8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, 2005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32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2126030, 200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5201, 1971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чев Константин Алексе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городского поселения город Макарье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собственность (1,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Cs w:val="18"/>
                <w:vertAlign w:val="superscript"/>
              </w:rPr>
              <w:t>73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пин Алексей Геннад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 Горчух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82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X</w:t>
            </w:r>
            <w:r>
              <w:rPr>
                <w:sz w:val="18"/>
                <w:szCs w:val="18"/>
              </w:rPr>
              <w:t xml:space="preserve"> 1.6, 2010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94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ькина Ольга Аркад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3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ина Наталья Леонид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3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31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чев Юрий Александро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41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огор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сельхозис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сельхозис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сельхоз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транспортное ср-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ОН6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ьм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2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огор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Елена Васил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 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65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73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для сельхозис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для сельхоз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,199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а Вера Витал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 Никол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75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68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ADA GAB330 LADA XRAY21179, 2018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ухина Галина Дмитри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14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общая долевая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45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 (общая долевая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орюкова Елена Александр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233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 (для лпх) общая долевая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 (для лпх) общая долевая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940, 2008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82Л. 1986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 (для лпх) общая долевая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598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гор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 (долевая собственность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- Рено-логан 2007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21074, 2011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 Б,1980г. (долевая собственность, доля в праве 1/3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ИЖ ПЗК, 198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одное шасси Т16М.197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 с/х на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ё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ина 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8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х комнатная квартира (долевая собственность, доля в праве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хквартира (долевая собственность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нина Нина Никола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42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51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13, 2002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Лансер,  2006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виров Алексей Никола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37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10,199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ЭНДЭ Соната, 2005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уйко Борис Ивано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8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– 80, 1987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чилов  Никол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 Тимош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3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057, 200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 713517, 2008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АЗ грузовой фургон, 2018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97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евянкина Светл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Тимошинского сельского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67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,2007г.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Ода 2126,2001г.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а Елена Никола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Тимошинского сельского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76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  <w:tab/>
            </w:r>
          </w:p>
          <w:p>
            <w:pPr>
              <w:pStyle w:val="Normal"/>
              <w:tabs>
                <w:tab w:val="clear" w:pos="708"/>
                <w:tab w:val="right" w:pos="17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9-05-14T10:39:00Z</dcterms:modified>
  <cp:revision>255</cp:revision>
  <dc:subject/>
  <dc:title/>
</cp:coreProperties>
</file>