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депутатов Совета депутатов Николо-Макаров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и членов их семей за период с  1января по 31 декабря 2018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0"/>
        <w:gridCol w:w="1130"/>
        <w:gridCol w:w="1748"/>
        <w:gridCol w:w="1443"/>
        <w:gridCol w:w="998"/>
        <w:gridCol w:w="1427"/>
        <w:gridCol w:w="1425"/>
        <w:gridCol w:w="1435"/>
        <w:gridCol w:w="998"/>
        <w:gridCol w:w="1427"/>
        <w:gridCol w:w="1695"/>
      </w:tblGrid>
      <w:tr>
        <w:trPr>
          <w:trHeight w:val="4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уб.)</w:t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75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233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8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ВАЗ 111940, 2008 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МТЗ-82Л, 1986 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3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¼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илов Валерий Павл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598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1/267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488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74,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сева Елена Виталь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30,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70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70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ронов Геннадий Леонидови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649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57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4,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45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хорова Елена Павл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336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1/3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3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62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УАЗ 31512, 2001 г.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ВАЗ Шевроле Нива 2123, 2009 г.в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а Валентина Флегон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7,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30,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3 до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4:00Z</dcterms:created>
  <dc:creator>Елена</dc:creator>
  <dc:description/>
  <cp:keywords/>
  <dc:language>en-US</dc:language>
  <cp:lastModifiedBy>Николо-Макарово</cp:lastModifiedBy>
  <dcterms:modified xsi:type="dcterms:W3CDTF">2019-05-29T07:45:00Z</dcterms:modified>
  <cp:revision>15</cp:revision>
  <dc:subject/>
  <dc:title>Сведения</dc:title>
</cp:coreProperties>
</file>